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</w:rPr>
        <w:t>202</w:t>
      </w: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5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年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博山区人民医院劳务派遣制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专业技术人员招聘岗位一览表</w:t>
      </w:r>
    </w:p>
    <w:tbl>
      <w:tblPr>
        <w:tblW w:w="1483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84"/>
        <w:gridCol w:w="1322"/>
        <w:gridCol w:w="804"/>
        <w:gridCol w:w="1155"/>
        <w:gridCol w:w="1035"/>
        <w:gridCol w:w="1950"/>
        <w:gridCol w:w="1356"/>
        <w:gridCol w:w="1239"/>
        <w:gridCol w:w="2886"/>
      </w:tblGrid>
      <w:tr>
        <w:trPr>
          <w:trHeight w:val="64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层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说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低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低学位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专业要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专业要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工形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要求</w:t>
            </w:r>
          </w:p>
        </w:tc>
      </w:tr>
      <w:tr>
        <w:trPr>
          <w:trHeight w:val="9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级专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神经内科医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医学一级学科（针灸推拿学二级学科），含相关专业的专业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派遣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规培合格、具有医师资格证，执业范围为中医内科学；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三级医院从事神经内科临床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及以上；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周岁及以下；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研究生学历要求全日制学历。</w:t>
            </w:r>
          </w:p>
        </w:tc>
      </w:tr>
      <w:tr>
        <w:trPr>
          <w:trHeight w:val="185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级专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医学科医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医学一级学科（针灸推拿学二级学科），含相关专业的专业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针灸推拿学；中医内科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派遣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具有医师资格证，执业范围为中医内科学；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三级医院从事康复医学临床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及以上；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周岁及以下；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学历要求全日制学历。</w:t>
            </w:r>
          </w:p>
        </w:tc>
      </w:tr>
      <w:tr>
        <w:trPr>
          <w:trHeight w:val="1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级专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复治疗技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技术一级学科（康复治疗学二级学科），体育学一级学科（运动康复、运动康复学二级学科），含相关专业的专业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技术类（康复治疗学专业），体育学类（运动康复专业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派遣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具有康复治疗技师资格证；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二级及以上医院从事康复治疗工作经历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及以上；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周岁及以下；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学历要求全日制学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23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32:19Z</dcterms:created>
  <dc:creator>Administrator</dc:creator>
  <dc:description/>
  <dc:language>en-US</dc:language>
  <cp:lastModifiedBy>wps</cp:lastModifiedBy>
  <cp:lastPrinted>2025-03-13T08:38:00Z</cp:lastPrinted>
  <dcterms:modified xsi:type="dcterms:W3CDTF">2025-06-19T08:0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6407F45904D4D9A31C7CFD742BD61_13</vt:lpwstr>
  </property>
  <property fmtid="{D5CDD505-2E9C-101B-9397-08002B2CF9AE}" pid="3" name="KSOProductBuildVer">
    <vt:lpwstr>2052-12.8.2.15091</vt:lpwstr>
  </property>
</Properties>
</file>