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宋体" w:hAnsi="宋体" w:eastAsia="宋体" w:cs="宋体"/>
          <w:spacing w:val="8"/>
          <w:sz w:val="36"/>
          <w:szCs w:val="36"/>
        </w:rPr>
      </w:pPr>
      <w:r>
        <w:rPr>
          <w:rStyle w:val="StrongEmphasis"/>
          <w:rFonts w:ascii="宋体" w:hAnsi="宋体" w:cs="宋体"/>
          <w:spacing w:val="8"/>
          <w:sz w:val="36"/>
          <w:szCs w:val="36"/>
          <w:shd w:fill="FFFFFF" w:val="clear"/>
        </w:rPr>
        <w:t>高青县青城东路幼儿园</w:t>
      </w:r>
      <w:r>
        <w:rPr>
          <w:rStyle w:val="StrongEmphasis"/>
          <w:rFonts w:eastAsia="宋体" w:cs="宋体" w:ascii="宋体" w:hAnsi="宋体"/>
          <w:spacing w:val="8"/>
          <w:sz w:val="36"/>
          <w:szCs w:val="36"/>
          <w:shd w:fill="FFFFFF" w:val="clear"/>
        </w:rPr>
        <w:t>202</w:t>
      </w:r>
      <w:r>
        <w:rPr>
          <w:rStyle w:val="StrongEmphasis"/>
          <w:rFonts w:cs="宋体" w:ascii="宋体" w:hAnsi="宋体"/>
          <w:spacing w:val="8"/>
          <w:sz w:val="36"/>
          <w:szCs w:val="36"/>
          <w:shd w:fill="FFFFFF" w:val="clear"/>
          <w:lang w:val="en-US" w:eastAsia="zh-CN"/>
        </w:rPr>
        <w:t>5</w:t>
      </w:r>
      <w:r>
        <w:rPr>
          <w:rStyle w:val="StrongEmphasis"/>
          <w:rFonts w:ascii="宋体" w:hAnsi="宋体" w:cs="宋体"/>
          <w:spacing w:val="8"/>
          <w:sz w:val="36"/>
          <w:szCs w:val="36"/>
          <w:shd w:fill="FFFFFF" w:val="clear"/>
        </w:rPr>
        <w:t>年招生简章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_GB2312" w:hAnsi="仿宋_GB2312" w:eastAsia="仿宋_GB2312" w:cs="仿宋_GB2312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spacing w:val="8"/>
          <w:sz w:val="32"/>
          <w:szCs w:val="32"/>
        </w:rPr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高青县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幼儿园招生工作指导意见》的相关要求，结合幼儿园实际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制定《高青县青城东路幼儿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招生简章》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一</w:t>
      </w:r>
      <w:r>
        <w:rPr>
          <w:rStyle w:val="StrongEmphasis"/>
          <w:rFonts w:ascii="黑体" w:hAnsi="黑体" w:cs="黑体" w:eastAsia="黑体"/>
          <w:b w:val="false"/>
          <w:bCs/>
          <w:color w:val="000000"/>
          <w:sz w:val="32"/>
          <w:szCs w:val="32"/>
        </w:rPr>
        <w:t>、招生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截止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年满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周岁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期间出生）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具有接受普通教育能力、能正常参加集体活动的幼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、大班转园插班幼儿不作为此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统一招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对象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二、</w:t>
      </w:r>
      <w:r>
        <w:rPr>
          <w:rStyle w:val="StrongEmphasis"/>
          <w:rFonts w:ascii="黑体" w:hAnsi="黑体" w:cs="黑体" w:eastAsia="黑体"/>
          <w:b w:val="false"/>
          <w:bCs/>
          <w:color w:val="000000"/>
          <w:sz w:val="32"/>
          <w:szCs w:val="32"/>
        </w:rPr>
        <w:t>招生计划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楷体" w:cs="楷体" w:ascii="楷体" w:hAnsi="楷体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-SA"/>
        </w:rPr>
        <w:t>托班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计划招收托班幼儿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名（独立设班）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-SA"/>
        </w:rPr>
        <w:t>小班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：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计划招收小班幼儿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7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名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招生原则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根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相对就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就便、公平、公正的原则，以报名所用有效房产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信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为主要依据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实行划片招生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招生范围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家庭常住地址在银岭世家小区、水岸名都小区以及黄河路以南、国井大道以东、开泰大道以西、滨河路以北范围内的小区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服务范围示意图见附件）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五、报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名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幼儿或幼儿监护人名下有城区房产。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幼儿祖（外）父母名下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城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房产，但幼儿或幼儿监护人至少一方须与祖（外）父母在同一个户口本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31849B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幼儿监护人或幼儿名下无房产，由幼儿监护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在城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租房的（需有正规租赁手续），进城务工或经商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迁子女。</w:t>
      </w:r>
    </w:p>
    <w:p>
      <w:pPr>
        <w:pStyle w:val="BodyTex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商铺、商业店面房、储藏室、车库、工业厂房等非住宅用房不能作为幼儿入园房产依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rPr/>
      </w:pPr>
      <w:r>
        <w:rPr>
          <w:rStyle w:val="StrongEmphasis"/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val="en-US" w:eastAsia="zh-CN" w:bidi="ar"/>
        </w:rPr>
        <w:t>六、招生流程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一）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网上报名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23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日—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日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房产所有人（或在本县缴纳社保、经商的租房的幼儿监护人）的手机号注册、登录“爱山东”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APP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，并进行实名认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后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将左上角地址更改为淄博市高青县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再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从首页找到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“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学前教育招生”模块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点击进入报名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页面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上传相关资料后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再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选择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高青县青城东路幼儿园进行报名，最后点击“提交”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操作指南见《高青县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幼儿园招生指导意见》。</w:t>
      </w:r>
    </w:p>
    <w:p>
      <w:pPr>
        <w:pStyle w:val="BodyTex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二）信息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审核：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日—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日</w:t>
      </w:r>
    </w:p>
    <w:p>
      <w:pPr>
        <w:pStyle w:val="BodyTex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幼儿园对意向报名幼儿的网上信息进行审核。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信息不全或有误者，幼儿处于“信息待完善”的状态，请家长关注“备注”中需完善的内容，根据提示，进行信息重填（重填后请联系幼儿园给予信息审核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，联系电话：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7230991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）或线下向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本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园提交相关佐证材料。材料审核期间，未能提供有效佐证材料者视为不符合报名条件。本阶段，请家长多关注报名情况，以防漏看信息。</w:t>
      </w:r>
    </w:p>
    <w:p>
      <w:pPr>
        <w:pStyle w:val="BodyTex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三）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录取：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日—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15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若本园服务片区内报名幼儿人数少于本园招生计划数时，全部录取；报名幼儿人数多于本园招生计划数时，本园依据“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录取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办法和顺序”确定预录取名单，经县教体局确认后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，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于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7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月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14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日统一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发放录取通知书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未被录取的幼儿，我园将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通过电话形式告知家长有空余学位的幼儿园相关信息，家长进行第二次选择意向幼儿园并进行现场报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rPr>
          <w:rStyle w:val="StrongEmphasis"/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七、录取办法和顺序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县域内高层次人才和企业家子女、军人子女（现役军人子女、烈士子女、因公牺牲和病故军人的子女）、符合条件的公安英烈和因公牺牲伤残公安民警子女、综合性消防救援队伍人员子女。家长需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在进行网上登记的同时持相关材料到高青县教体局学前教育科（教体局办公楼二楼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室）进行现场登记审核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本园教职工子女及“幼随长”意愿在本园就读的适龄幼儿。“幼随长”须属同一直系家庭中的适龄幼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幼儿园服务片区内，按照以下顺序录取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幼儿监护人或幼儿名下有房产的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符合相关条件的祖（外）父母名下有房产的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③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符合相关条件的幼儿监护人租房的。</w:t>
      </w:r>
      <w:bookmarkStart w:id="0" w:name="OLE_LINK9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同类条件幼儿不能全部录取时，则根据房产证（购房合同）或务工、经商时间长短依次录取，时间长者优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服务片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内报名幼儿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于幼儿园招生计划数时，空余学位可招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服务片区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意向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报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幼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  <w:bookmarkEnd w:id="0"/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八、其他事宜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报名材料必须真实有效。对出具假户口、假房产证、假材料等弄虚作假行为的，一经查出，一律取消报名录取资格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新生入园前，需按照国家关于幼儿园卫生保健的有关规定，到高青县妇幼保健院进行健康检查，合格者方可入园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在招生过程中，若电话无法接通或无人接听或幼儿逾期未报到，视为自动放弃录取资格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招生报名期间，家长可拨打幼儿园招生服务电话进行咨询，幼儿园将安排专人值班，解答家长疑惑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咨询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230991  7230997  7230996</w:t>
      </w:r>
    </w:p>
    <w:p>
      <w:pPr>
        <w:sectPr>
          <w:type w:val="nextPage"/>
          <w:pgSz w:orient="landscape" w:w="11906" w:h="16838"/>
          <w:pgMar w:left="1587" w:right="1474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仿宋" w:hAnsi="仿宋" w:cs="仿宋" w:eastAsia="仿宋"/>
          <w:sz w:val="32"/>
          <w:szCs w:val="32"/>
        </w:rPr>
        <w:t>咨询时间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日</w:t>
      </w:r>
      <w:r>
        <w:rPr>
          <w:rFonts w:ascii="仿宋" w:hAnsi="仿宋" w:cs="仿宋" w:eastAsia="仿宋"/>
          <w:sz w:val="32"/>
          <w:szCs w:val="32"/>
        </w:rPr>
        <w:t>上午</w:t>
      </w:r>
      <w:r>
        <w:rPr>
          <w:rFonts w:eastAsia="仿宋" w:cs="仿宋" w:ascii="仿宋" w:hAnsi="仿宋"/>
          <w:sz w:val="32"/>
          <w:szCs w:val="32"/>
        </w:rPr>
        <w:t>8: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eastAsia="仿宋" w:cs="仿宋" w:ascii="仿宋" w:hAnsi="仿宋"/>
          <w:sz w:val="32"/>
          <w:szCs w:val="32"/>
        </w:rPr>
        <w:t>—11: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0</w:t>
      </w:r>
      <w:r>
        <w:rPr>
          <w:rFonts w:eastAsia="仿宋" w:cs="仿宋" w:ascii="仿宋" w:hAnsi="仿宋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下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eastAsia="仿宋" w:cs="仿宋" w:ascii="仿宋" w:hAnsi="仿宋"/>
          <w:sz w:val="32"/>
          <w:szCs w:val="32"/>
        </w:rPr>
        <w:t>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0</w:t>
      </w:r>
    </w:p>
    <w:p>
      <w:pPr>
        <w:pStyle w:val="BodyText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7"/>
          <w:szCs w:val="27"/>
          <w:highlight w:val="none"/>
          <w:shd w:fill="FE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7"/>
          <w:szCs w:val="27"/>
          <w:shd w:fill="FEFFFF" w:val="clear"/>
          <w:lang w:val="en-US" w:eastAsia="zh-CN"/>
        </w:rPr>
        <w:t>附件</w:t>
      </w:r>
    </w:p>
    <w:p>
      <w:pPr>
        <w:pStyle w:val="BodyText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7"/>
          <w:szCs w:val="27"/>
          <w:highlight w:val="none"/>
          <w:shd w:fill="FE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z w:val="27"/>
          <w:szCs w:val="27"/>
          <w:shd w:fill="FEFFFF" w:val="clear"/>
          <w:lang w:val="en-US" w:eastAsia="zh-CN"/>
        </w:rPr>
        <w:drawing>
          <wp:inline distT="0" distB="0" distL="0" distR="0">
            <wp:extent cx="7990840" cy="503364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817" r="-4" b="1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0840" cy="503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">
    <w:name w:val="BodyText"/>
    <w:basedOn w:val="Normal"/>
    <w:qFormat/>
    <w:pPr>
      <w:jc w:val="center"/>
      <w:textAlignment w:val="baseline"/>
    </w:pPr>
    <w:rPr>
      <w:rFonts w:ascii="Calibri" w:hAnsi="Calibri" w:eastAsia="黑体" w:cs="Calibri"/>
      <w:kern w:val="2"/>
      <w:sz w:val="44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2:00:03Z</dcterms:created>
  <dc:creator>tf</dc:creator>
  <dc:description/>
  <dc:language>en-US</dc:language>
  <cp:lastModifiedBy>三原色</cp:lastModifiedBy>
  <cp:lastPrinted>2025-06-19T13:00:00Z</cp:lastPrinted>
  <dcterms:modified xsi:type="dcterms:W3CDTF">2025-06-19T08:2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4ADDDA6B4341D4A9F30FA75097268A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kwZmFjYTI2Y2FhOTQwZTcyYTA5M2ViODY1ZDhiNjYiLCJ1c2VySWQiOiI1NzYyOTUyMDUifQ==</vt:lpwstr>
  </property>
  <property fmtid="{D5CDD505-2E9C-101B-9397-08002B2CF9AE}" pid="5" name="commondata">
    <vt:lpwstr>commondata</vt:lpwstr>
  </property>
</Properties>
</file>