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高青县验幼儿园</w:t>
      </w:r>
      <w:r>
        <w:rPr>
          <w:rFonts w:eastAsia="宋体" w:cs="宋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202</w:t>
      </w:r>
      <w:r>
        <w:rPr>
          <w:rFonts w:eastAsia="宋体" w:cs="宋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spacing w:val="8"/>
          <w:sz w:val="36"/>
          <w:szCs w:val="36"/>
          <w:shd w:fill="FFFFFF" w:val="clear"/>
        </w:rPr>
        <w:t>年招生简章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《高青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幼儿园招生工作指导意见》的相关要求，结合幼儿园实际，特制定《高青县实验幼儿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招生简章》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一、招生对象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年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周岁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期间出生），具有接受普通教育能力、能正常参加集体活动的幼儿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、大班转园插班幼儿不作为此次统一招生对象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 xml:space="preserve">二、招生计划 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托班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招收托班幼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（独立设班）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班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招收小班幼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</w:t>
      </w:r>
    </w:p>
    <w:p>
      <w:pPr>
        <w:pStyle w:val="BodyTex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招生原则</w:t>
      </w:r>
    </w:p>
    <w:p>
      <w:pPr>
        <w:pStyle w:val="BodyTex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相对就近就便、公平、公正的原则，以报名所用有效房产信息为主要依据，实行划片招生。</w:t>
      </w:r>
    </w:p>
    <w:p>
      <w:pPr>
        <w:pStyle w:val="BodyTex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招生</w:t>
      </w: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范围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庭常住地址在黄河路以南、文化路以西、南外环以北、西外环以东的村庄或小区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范围示意图见附件）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、报</w:t>
      </w: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名条件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幼儿或幼儿监护人名下有城区房产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幼儿祖（外）父母名下有城区房产，但幼儿或幼儿监护人至少一方须与祖（外）父母在同一个户口本上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幼儿监护人或幼儿名下无房产，由幼儿监护人在城区租房的（需有正规租赁手续），进城务工或经商随迁子女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商铺、商业店面房、储藏室、车库、工业厂房等非住宅用房不能作为幼儿入园房产依据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六、</w:t>
      </w: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报名流程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网上报名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登录“爱山东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从首页找到“学前教育招生”模块，上传相关资料后，再选择高青县实验幼儿园进行报名。操作指南见《高青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幼儿园招生指导意见》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信息审核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幼儿园对意向报名幼儿网上信息进行审核。信息不全或有误者，幼儿处于“信息待完善”的状态，请家长关注“备注”中需完善的内容，根据提示，进行信息重填（重填后请联系幼儿园给予信息审核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29650   23296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场报名与材料审核。对于报名信息不确定的、无法进行网上操作，又符合本园招生条件的幼儿，幼儿园将电话告知家长，家长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携带信息采集时提交的材料到幼儿园进行现场报名与材料审核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时间：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8:30-11:30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:30-4:30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点：高青县实验幼儿园一楼大厅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符合我园“幼随长”招生录取条件的幼儿，其监护人可持相应材料到幼儿园进行线下报名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信息不全或有误者，进行现场材料审核，材料审核期间，未能提供有效佐证材料者视为不符合报名条件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录取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幼儿园确定录取名单后，将电话通知并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发放正式录取通知书，幼儿家长根据幼儿园通知要求办理入园手续。幼儿逾期未报到的，视为自动放弃录取资格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被录取的幼儿，我园将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通过电话形式告知家长有空余学位的其它幼儿园相关信息，家长进行第二次选择意向幼儿园并进行现场报名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、招生录取办法和顺序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县域内高层次人才、企业家、现役军人、符合条件的公安英烈和因公牺牲伤残公安民警、综合性消防救援人员等特殊人员子女，按照有关优惠政策执行优先录取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单位职工子女、片区子女及“幼随长”意愿在本园就读的适龄幼儿。须属同一直系家庭中的小班适龄幼儿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幼儿园服务片区内，按照以下顺序录取：①幼儿监护人或幼儿名下有房产的；②符合相关条件的祖（外）父母名下有房产的；③符合相关条件的幼儿监护人租房的。</w:t>
      </w:r>
      <w:bookmarkStart w:id="0" w:name="OLE_LINK9"/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同类条件幼儿不能全部录取时，则根据房产证（购房合同）或务工、经商时间长短依次录取，时间长者优先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片区内报名幼儿数少于幼儿园招生计划数时，空余学位可招收服务片区外意向报名幼儿。</w:t>
      </w:r>
      <w:bookmarkEnd w:id="0"/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黑体"/>
          <w:color w:val="000000"/>
          <w:sz w:val="32"/>
          <w:szCs w:val="32"/>
          <w:lang w:val="en-US" w:eastAsia="zh-CN"/>
        </w:rPr>
        <w:t>、有关要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名材料必须真实有效。对出具假户口、假房产证、假材料等弄虚作假行为的，一经查出，一律取消报名录取资格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生入园前，需按照国家关于幼儿园卫生保健的有关规定，到高青县妇幼保健院进行健康检查，合格者方可入园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整个招生过程中，若电话无法接通或逾期不到，则视为自动放弃报名录取资格。          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招生报名期间，家长可拨打幼儿园招生服务电话进行咨询，幼儿园将安排专人值班，解答家长疑惑。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咨询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329650  2329638  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咨询时间：工作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8:30—11:00 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:30—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青县实验幼儿园</w:t>
      </w:r>
    </w:p>
    <w:p>
      <w:pPr>
        <w:sectPr>
          <w:type w:val="nextPage"/>
          <w:pgSz w:w="11906" w:h="16838"/>
          <w:pgMar w:left="1587" w:right="1417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BodyTex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z w:val="27"/>
          <w:szCs w:val="27"/>
          <w:highlight w:val="none"/>
          <w:shd w:fill="FE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z w:val="27"/>
          <w:szCs w:val="27"/>
          <w:shd w:fill="FEFFFF" w:val="clear"/>
          <w:lang w:val="en-US" w:eastAsia="zh-CN"/>
        </w:rPr>
        <w:t>附件</w:t>
      </w:r>
    </w:p>
    <w:p>
      <w:pPr>
        <w:pStyle w:val="BodyTex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BA194"/>
          <w:spacing w:val="8"/>
          <w:sz w:val="27"/>
          <w:szCs w:val="27"/>
          <w:highlight w:val="none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BA194"/>
          <w:spacing w:val="8"/>
          <w:sz w:val="27"/>
          <w:szCs w:val="27"/>
          <w:shd w:fill="FEFFFF" w:val="clear"/>
          <w:lang w:val="en-US" w:eastAsia="zh-CN"/>
        </w:rPr>
      </w:r>
    </w:p>
    <w:p>
      <w:pPr>
        <w:pStyle w:val="BodyTex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8BA194"/>
          <w:spacing w:val="8"/>
          <w:sz w:val="27"/>
          <w:szCs w:val="27"/>
          <w:highlight w:val="none"/>
          <w:shd w:fill="FE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BA194"/>
          <w:spacing w:val="8"/>
          <w:sz w:val="27"/>
          <w:szCs w:val="27"/>
          <w:shd w:fill="FEFFFF" w:val="clear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3565</wp:posOffset>
            </wp:positionH>
            <wp:positionV relativeFrom="paragraph">
              <wp:posOffset>-441960</wp:posOffset>
            </wp:positionV>
            <wp:extent cx="7825105" cy="5040630"/>
            <wp:effectExtent l="0" t="0" r="0" b="0"/>
            <wp:wrapSquare wrapText="bothSides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74" r="-5" b="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510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jc w:val="center"/>
      <w:textAlignment w:val="baseline"/>
    </w:pPr>
    <w:rPr>
      <w:rFonts w:ascii="Calibri" w:hAnsi="Calibri" w:eastAsia="黑体" w:cs="Calibri"/>
      <w:kern w:val="2"/>
      <w:sz w:val="44"/>
      <w:szCs w:val="22"/>
      <w:lang w:val="en-US" w:eastAsia="zh-CN" w:bidi="ar-SA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2:11:09Z</dcterms:created>
  <dc:creator>Administrator</dc:creator>
  <dc:description/>
  <dc:language>en-US</dc:language>
  <cp:lastModifiedBy>米老鼠</cp:lastModifiedBy>
  <dcterms:modified xsi:type="dcterms:W3CDTF">2025-06-19T08:0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3F1A00AAB401EB7B5860298506D1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VlODA2NWEwODRlN2Y5MGIxYzg0MjE4Y2Y2OGE0NzUiLCJ1c2VySWQiOiIxMDE2OTc3NTY5In0=</vt:lpwstr>
  </property>
</Properties>
</file>