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36"/>
          <w:szCs w:val="36"/>
          <w:shd w:fill="FFFFFF" w:val="clear"/>
        </w:rPr>
        <w:t>高青县青苑路幼儿园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8"/>
          <w:sz w:val="36"/>
          <w:szCs w:val="36"/>
          <w:shd w:fill="FFFFFF" w:val="clear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8"/>
          <w:sz w:val="36"/>
          <w:szCs w:val="36"/>
          <w:shd w:fill="FFFFFF" w:val="clear"/>
        </w:rPr>
        <w:t>年招生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高青县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幼儿园招生工作指导意见》的相关要求，结合幼儿园实际，特制定《高青县青苑路幼儿园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招生简章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生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年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间出生），具有接受普通教育能力、能正常参加集体活动的幼儿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、大班转园插班幼儿不作为此次统一招生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招生计划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托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计划招收托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名（独立设班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小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计划招收小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招生原则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相对就近就便、公平、公正的原则，以报名所用有效房产信息为主要依据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行划片招生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/>
          <w:kern w:val="2"/>
          <w:sz w:val="32"/>
          <w:szCs w:val="32"/>
          <w:lang w:val="en-US" w:eastAsia="zh-CN" w:bidi="ar-SA"/>
        </w:rPr>
        <w:t>招生范围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常住地址在齐东路</w:t>
      </w:r>
      <w:r>
        <w:rPr>
          <w:rFonts w:ascii="仿宋" w:hAnsi="仿宋" w:cs="仿宋" w:eastAsia="仿宋"/>
          <w:sz w:val="32"/>
          <w:szCs w:val="32"/>
        </w:rPr>
        <w:t>以西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黄河路以北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西外环以东，田横路以南</w:t>
      </w:r>
      <w:r>
        <w:rPr>
          <w:rFonts w:ascii="仿宋" w:hAnsi="仿宋" w:cs="仿宋" w:eastAsia="仿宋"/>
          <w:sz w:val="32"/>
          <w:szCs w:val="32"/>
        </w:rPr>
        <w:t>的小区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范围示意图见附件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报</w:t>
      </w:r>
      <w:r>
        <w:rPr>
          <w:rFonts w:ascii="黑体" w:hAnsi="黑体" w:cs="黑体" w:eastAsia="黑体"/>
          <w:bCs/>
          <w:sz w:val="32"/>
          <w:szCs w:val="32"/>
        </w:rPr>
        <w:t>名</w:t>
      </w:r>
      <w:r>
        <w:rPr>
          <w:rFonts w:ascii="黑体" w:hAnsi="黑体" w:cs="黑体" w:eastAsia="黑体"/>
          <w:kern w:val="2"/>
          <w:sz w:val="32"/>
          <w:szCs w:val="32"/>
        </w:rPr>
        <w:t>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幼儿或幼儿监护人名下有城区房产。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幼儿祖（外）父母名下有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城区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房产，但幼儿或幼儿监护人至少一方须与祖（外）父母在同一个户口本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31849B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幼儿监护人或幼儿名下无房产，由幼儿监护人</w:t>
      </w:r>
      <w:r>
        <w:rPr>
          <w:rFonts w:ascii="Times New Roman" w:hAnsi="Times New Roman" w:cs="Times New Roman" w:eastAsia="仿宋_GB2312"/>
          <w:sz w:val="32"/>
          <w:szCs w:val="32"/>
        </w:rPr>
        <w:t>在城区</w:t>
      </w:r>
      <w:r>
        <w:rPr>
          <w:rFonts w:ascii="Times New Roman" w:hAnsi="Times New Roman" w:cs="Times New Roman" w:eastAsia="仿宋_GB2312"/>
          <w:sz w:val="32"/>
          <w:szCs w:val="32"/>
        </w:rPr>
        <w:t>租房的（需有正规租赁手续），进城务工或经商随迁子女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铺、商业店面房、储藏室、车库、工业厂房等非住宅用房不能作为幼儿入园房产依据。</w:t>
      </w:r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Cs/>
          <w:sz w:val="32"/>
          <w:szCs w:val="32"/>
        </w:rPr>
        <w:t>报名流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登录“爱山东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从首页找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“学前教育招生”模块，上传相关资料后，再选择</w:t>
      </w:r>
      <w:r>
        <w:rPr>
          <w:rFonts w:ascii="仿宋_GB2312" w:hAnsi="仿宋_GB2312" w:cs="仿宋_GB2312" w:eastAsia="仿宋_GB2312"/>
          <w:sz w:val="32"/>
          <w:szCs w:val="32"/>
        </w:rPr>
        <w:t>高青县青苑路幼儿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进行报名。操作指南见《高青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幼儿园对意向报名幼儿网上信息进行审核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息不全或有误者，幼儿处于“信息待完善”的状态，请家长关注“备注”中需完善的内容，根据提示，进行信息重填（重填后请联系幼儿园给予信息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7286196   </w:t>
      </w:r>
      <w:r>
        <w:rPr>
          <w:rFonts w:eastAsia="仿宋_GB2312" w:cs="仿宋_GB2312" w:ascii="仿宋_GB2312" w:hAnsi="仿宋_GB2312"/>
          <w:sz w:val="32"/>
          <w:szCs w:val="32"/>
        </w:rPr>
        <w:t>1505333290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现场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报名与材料</w:t>
      </w:r>
      <w:r>
        <w:rPr>
          <w:rFonts w:ascii="楷体" w:hAnsi="楷体" w:cs="楷体" w:eastAsia="楷体"/>
          <w:color w:val="000000"/>
          <w:sz w:val="32"/>
          <w:szCs w:val="32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对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信息不确定的、</w:t>
      </w:r>
      <w:r>
        <w:rPr>
          <w:rFonts w:ascii="仿宋_GB2312" w:hAnsi="仿宋_GB2312" w:cs="仿宋_GB2312" w:eastAsia="仿宋_GB2312"/>
          <w:sz w:val="32"/>
          <w:szCs w:val="32"/>
        </w:rPr>
        <w:t>无法进行网上操作，又符合本园招生条件的幼儿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儿园将电话告知家长，家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携带信息采集时提交的材料到幼儿园进行现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 xml:space="preserve">8:30-11:30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2:30-4: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高青县青苑路幼儿园二楼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符合我园“幼随长”招生录取条件的幼儿，其监护人可持相应材料到幼儿园进行线下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信息不全或有误者，进行现场材料审核，材料审核期间，未能提供有效佐证材料者视为不符合报名条件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楷体" w:hAnsi="楷体" w:cs="楷体" w:eastAsia="楷体"/>
          <w:color w:val="000000"/>
          <w:sz w:val="32"/>
          <w:szCs w:val="32"/>
        </w:rPr>
        <w:t>录取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5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幼儿园确定录取名单后，将电话通知并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发放正式录取通知书，幼儿家长根据幼儿园通知要求办理入园手续。幼儿逾期未报到的，视为自动放弃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未被录取的幼儿，我园将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通过电话形式告知家长有空余学位的其它幼儿园相关信息，家长进行第二次选择意向幼儿园并进行现场报名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Cs/>
          <w:sz w:val="32"/>
          <w:szCs w:val="32"/>
        </w:rPr>
        <w:t>、招生录取办法和顺序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县域内高层次人才、企业家、现役军人、符合条件的公安英烈和因公牺牲伤残公安民警、综合性消防救援人员等特殊人员子女，按照有关优惠政策执行优先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单位职工子女及“幼随长”意愿在本园就读的适龄幼儿。须属同一直系家庭中的小班适龄幼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幼儿园服务片区内，按照以下顺序录取：①幼儿监护人或幼儿名下有房产的；②符合相关条件的祖（外）父母名下有房产的；③符合相关条件的幼儿监护人租房的。</w:t>
      </w:r>
      <w:bookmarkStart w:id="0" w:name="OLE_LINK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同类条件幼儿不能全部录取时，则根据房产证（购房合同）或务工、经商时间长短依次录取，时间长者优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服务片区内报名幼儿数少于幼儿园招生计划数时，空余学位可招收服务片区外意向报名幼儿。</w:t>
      </w:r>
      <w:bookmarkEnd w:id="0"/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bCs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名材料必须真实有效。对出具假户口、假房产证、假材料等弄虚作假行为的，一经查出，一律取消报名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生入园前，需按照国家关于幼儿园卫生保健的有关规定，到高青县妇幼保健院进行健康检查，合格者方可入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整个招生过程中，若电话无法接通或逾期不到，则视为自动放弃报名录取资格。  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招生报名期间，家长可拨打幼儿园招生服务电话进行咨询，幼儿园将安排专人值班，解答家长疑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7286196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1" w:name="OLE_LINK2"/>
      <w:bookmarkStart w:id="2" w:name="OLE_LINK1"/>
      <w:r>
        <w:rPr>
          <w:rFonts w:eastAsia="仿宋_GB2312" w:cs="仿宋_GB2312" w:ascii="仿宋_GB2312" w:hAnsi="仿宋_GB2312"/>
          <w:sz w:val="32"/>
          <w:szCs w:val="32"/>
        </w:rPr>
        <w:t>15053332905</w:t>
      </w:r>
      <w:bookmarkEnd w:id="1"/>
      <w:bookmarkEnd w:id="2"/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时间：工作日上午</w:t>
      </w:r>
      <w:r>
        <w:rPr>
          <w:rFonts w:eastAsia="仿宋_GB2312" w:cs="仿宋_GB2312" w:ascii="仿宋_GB2312" w:hAnsi="仿宋_GB2312"/>
          <w:sz w:val="32"/>
          <w:szCs w:val="32"/>
        </w:rPr>
        <w:t>8:30—11:00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2:30—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青县青苑路幼儿园</w:t>
      </w:r>
    </w:p>
    <w:p>
      <w:pPr>
        <w:sectPr>
          <w:type w:val="nextPage"/>
          <w:pgSz w:w="11906" w:h="16838"/>
          <w:pgMar w:left="1587" w:right="141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BodyText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p>
      <w:pPr>
        <w:pStyle w:val="BodyTex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8098155" cy="48850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077" r="-4" b="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815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984" w:right="2098" w:gutter="0" w:header="0" w:top="1587" w:footer="0" w:bottom="141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0Z</dcterms:created>
  <dc:creator>Administrator</dc:creator>
  <dc:description/>
  <dc:language>en-US</dc:language>
  <cp:lastModifiedBy>米老鼠</cp:lastModifiedBy>
  <dcterms:modified xsi:type="dcterms:W3CDTF">2025-06-19T09:28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lODA2NWEwODRlN2Y5MGIxYzg0MjE4Y2Y2OGE0NzUiLCJ1c2VySWQiOiIxMDE2OTc3NTY5In0=</vt:lpwstr>
  </property>
</Properties>
</file>