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41990002"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16518334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68028288"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